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right"/>
        <w:rPr>
          <w:rStyle w:val="StrongEmphasis"/>
          <w:caps/>
          <w:sz w:val="28"/>
          <w:szCs w:val="28"/>
        </w:rPr>
      </w:pPr>
      <w:r>
        <w:rPr/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бюджетной, налоговой и долговой политики Стародубского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муниципального округа Брянской области 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6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7 </w:t>
      </w:r>
      <w:r>
        <w:rPr>
          <w:rStyle w:val="StrongEmphasis"/>
          <w:sz w:val="28"/>
          <w:szCs w:val="28"/>
        </w:rPr>
        <w:t>и 2028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2"/>
        <w:spacing w:lineRule="auto" w:line="276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тародубского муниципального округа Брянской области на 2026 год и плановый период 2027 и 2028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статьей 3 решения Совета народных депутатов Стародубского муниципального округа от 16.11.2020 года №21 «О порядке составления, рассмотрения и утверждения бюджета Стародубского муниципального округа Брянской области, а также порядке представления, рассмотрения и утверждения годового отчета об исполнении бюджета Стародубского муниципального округа Брянской области и его внешней проверки» в целях определения подходов к формированию основных характеристик и прогнозируемых параметров проекта бюджета на 2026 год и плановый период 2027 и 2028 годов, обеспечивающих устойчивость и сбалансированность бюджета округ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сновных направлений бюджетной, налоговой и долговой политики были учтены положения указов Президента Российской Федерации от 07.05.2024 № 309 «О национальных целях развития Российской Федерации на период до 2030 года и на перспективу до 2036 года»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, налоговой и долговой политики сохраняют преемственность уже реализуемых мер, определенных в 2024 году на текущий трехлетний период 2025 – 2027 год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политик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Целью налоговой политики Стародубского муниципального округа Брянской области на 2026 год и на плановый период 2027 и 2028 годов является обеспечение бюджетной устойчивости в среднесрочной и долгосрочной перспективе, продолжение работы по укреплению и развитию доходной базы бюджета округа за счет наращивания стабильных доходных источников, ее пополнения и мобилизации в бюджет имеющихся резерв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оритетной задачей налоговой политики в ближайшие три года будет создание устойчивой среды, характеризующейся стабильными налоговыми и неналоговыми доходами, направленными на стимулирование деловой активности, рост экономики и инвестиций, упорядочение системы существующих налоговых льгот путем отмены неэффективных, невостребованных льгот и льгот, не имеющих стимулирующего влияния на налогоплательщиков и бюджетной отдач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в Стародубском муниципальном округе Брянской области определены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е, укрепление и развитие налогового потенциала Стародубского муниципального округа Брянской области, обеспечение роста доходов консолидированного бюджета округ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птимизация местных налоговых льгот с учетом оценки их бюджетной эффектив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вышение эффективности налогового администрирования и взаимодействия органов исполнительной власти области и органов местного самоуправления с территориальными органами федеральных органов исполнительной власти, по выполнению мероприятий, направленных на повышение собираемости доходов и укрепление налоговой дисциплины налогоплательщик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овершенствование налогообложения имущества физических лиц и организаций исходя из кадастровой стоимости объектов недвижим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должение работы по легализации заработной платы, доведению ее до среднеотраслевого уровн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, направленных на вовлечение граждан в предпринимательскую деятельность, сокращение неформальной занятости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Стародубского муниципального округа Брянской области в условиях ограничений и повышение эффективности использования бюджетных средств является приоритетной задачей бюджетной политики на 2026 год и на плановый период 2027 и 2028 г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сбалансированности бюджета Стародубского муниципального округа Брянской области и выполнения заключенного с Департаментом финансов Брянской области соглашения будет продолжено применение мер, направленных на ограничение дефицита бюджет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бюджетных проектировок на 2026 год и на плановый период 2027 и 2028 годов принят базовый вариант прогноза социально-экономического развития Стародубского муниципального округа Брянской област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Брянской области на 2026 год и на плановый период 2027 и 2028 год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сбалансированности бюджетной системы Стародубского муниципального округа Брянской области в рамках принятых обязательств в соответствии с заключенными с Департаментом финансов Брянской области соглашения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ие принятия новых расходных обязательств бюджета округа, недопущение наличия кредиторской задолжен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округ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7) повышение прозрачности и открытости бюджетной системы;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дходы к планированию бюджетных ассигнований на 2026 год и на плановый период 2027 и 2028 год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, определенных в «майских» указах Президента России (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целях реализации Федерального закона от 19.06.2000 № 82-ФЗ «О минимальном размере оплаты труда» предусмотрены ассигнования на увеличение МРОТ  работникам бюджетной сфер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дексации действующего фонда оплаты  труда работников муниципальных учреждений, не попадающих под действие «майских» указов Президента Росс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9% в соответствии с Постановлением Правительства Брянской области от 14.10.2023 № 497-п (в отношении межбюджетных трансфертов, предоставляемых не в рамках реализации национальных проектов),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чительное внимание в 2026 – 2028 годах будет уделено формированию реестра расходных обязательств бюджета Стародубского муниципального округа Брянской области, анализу нормативной правовой базы принятия и осуществления расходных обязательств бюджета округа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При формировании проекта бюджета на 2026 – 2028 годы большое внимание уделено планированию бюджетных ассигнований на реализацию мероприятий, обеспечивающих положительное влияние на социально-экономическое развитие округа и уровень жизни населения в долгосрочной перспективе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повышение качества образова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ссового спор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й инфраструктур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ведение в нормативное состояние сети региональных и муниципальных дорог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лищно-коммунального хозяйст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гропромышленного комплек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и открытости органов в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требований Минфина России будет продолжена работа по заключению соглашений по социально-экономическому развитию и оздоровлению муниципальных финансов, исполнение которых контролируется департаментом финансов Брянской области. 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b/>
          <w:sz w:val="28"/>
          <w:szCs w:val="28"/>
        </w:rPr>
        <w:t>Основные направления долговой политики</w:t>
      </w:r>
    </w:p>
    <w:p>
      <w:pPr>
        <w:pStyle w:val="Normal"/>
        <w:spacing w:lineRule="auto" w:line="276" w:before="0" w:after="1"/>
        <w:ind w:firstLine="709"/>
        <w:jc w:val="both"/>
        <w:rPr/>
      </w:pPr>
      <w:r>
        <w:rPr>
          <w:sz w:val="28"/>
          <w:szCs w:val="28"/>
        </w:rPr>
        <w:t>Основные направления долговой политики Стародубского муниципального округа на 2026 год и на плановый период  2027 и 2028 годов (далее – долговая политика Стародубского муниципального округа) определяет приоритетные направления деятельности по управлению муниципальным долгом Стародубского муниципального округа (далее – муниципальный долг).</w:t>
      </w:r>
    </w:p>
    <w:p>
      <w:pPr>
        <w:pStyle w:val="Normal"/>
        <w:spacing w:lineRule="auto" w:line="276" w:before="0" w:after="1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вая политика Стародубского муниципального округа сформирована с учетом основных направлений бюджетной и налоговой политики, а также исполнения условий соглашения о мерах по социально-экономическому развитию и оздоровлению муниципальных финансов Стародубского муниципального округа Брянской обла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Реализация долговой политики  Стародубского муниципального округа в 2026-2028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обеспечение сбалансированности бюджета Стародубского муниципального округа Брянской област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 xml:space="preserve">поддержание низкой долговой нагрузки на бюджет округа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сохранение положительной кредитной истории Стародубского муниципального округа и, как следствие, снижение издержек, связанных с привлечением и обслуживанием муниципального долга округа, с учетом ситуации на финансовом рынке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обеспечение прозрачности процессов управления муниципальным долгом Стародубского муниципального округ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раскрытие информации о муниципальном долге Стародубского муниципального округ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снижение рисков в сфере управления муниципальным долгом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 xml:space="preserve">развитие новых механизмов управления муниципальным долгом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Реализация долговой политики Стародубского муниципального округа будет направлена на решение следующих задач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 xml:space="preserve">обеспечение контроля  показателей долговой устойчивости, предусмотренных Бюджетным кодексом  Российской Федерации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оптимизация платежей по муниципальному долгу округа  в целях недопущения пиков платежей по долговым обязательствам бюджета Стародубского муниципального округа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я долговой политики Стародубского муниципального округа в 2026 - 2028 годах будет направлена на поддержание экономически безопасного уровня муниципального долга. При формировании  бюджета Стародубского муниципального округа планируется предусмотреть бюджет  на 2026 и 2028 годы сбалансированным по доходам и расходам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26:00Z</dcterms:created>
  <dc:creator/>
  <dc:description/>
  <cp:keywords/>
  <dc:language>en-US</dc:language>
  <cp:lastModifiedBy/>
  <dcterms:modified xsi:type="dcterms:W3CDTF">2025-11-14T08:28:00Z</dcterms:modified>
  <cp:revision>1</cp:revision>
  <dc:subject/>
  <dc:title/>
</cp:coreProperties>
</file>